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val="en-US"/>
        </w:rPr>
        <w:t>06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 12/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рассмотрении заявления ассоциации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>Рассмотрев ходатайство Ассоциации собственников жильцов многоквартирных домов: APC А9602-0019, ф/к 1020611003501 (ул. Гагарина, 13а) об оказании финансовой помощи на проведение работ по ремонту кровли жилого дома, руководствуясь п.</w:t>
      </w:r>
      <w:r>
        <w:rPr>
          <w:lang w:val="en-US"/>
        </w:rPr>
        <w:t>f</w:t>
      </w:r>
      <w:r>
        <w:rPr/>
        <w:t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4 год» №18/6 от 20.12.2023 года, учитывая бюджетные ассигнования на поддержку ассоциаций жильцов на 2024 год,</w:t>
      </w:r>
    </w:p>
    <w:p>
      <w:pPr>
        <w:pStyle w:val="NormalWeb"/>
        <w:spacing w:lineRule="auto" w:line="3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Отказа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19, ф/к 1020611003501</w:t>
      </w:r>
      <w:r>
        <w:rPr/>
        <w:t xml:space="preserve"> (ул. Гагарина, 13а) в выделении средств на проведение работ по ремонту кровли в связи с тем, что данная Ассоциация собственников жильцов многоквартирных домов уже получила финансирование в 2024 году в соответствии с решением Муниципального Совета №6/3 от 25.06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М.</w:t>
      </w:r>
      <w:r>
        <w:rPr>
          <w:lang w:val="ro-RO"/>
        </w:rPr>
        <w:t xml:space="preserve"> </w:t>
      </w:r>
      <w:r>
        <w:rPr/>
        <w:t>Ст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Виктор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18:00Z</dcterms:created>
  <dc:creator>Cadastre</dc:creator>
  <dc:description/>
  <cp:keywords/>
  <dc:language>en-US</dc:language>
  <cp:lastModifiedBy>Admin</cp:lastModifiedBy>
  <cp:lastPrinted>2021-01-18T16:43:00Z</cp:lastPrinted>
  <dcterms:modified xsi:type="dcterms:W3CDTF">2024-12-03T11:14:00Z</dcterms:modified>
  <cp:revision>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3201</vt:lpwstr>
  </property>
</Properties>
</file>